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jc w:val="both"/>
        <w:rPr/>
      </w:pPr>
      <w:r>
        <w:rPr>
          <w:b/>
          <w:bCs/>
        </w:rPr>
        <w:t>НА ОБЩИНСКИ СЪВ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СЕ</w:t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 Р Е Д Л О Ж Е Н И 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ОБЩИНСКИ СЪВЕТНИЦИ</w:t>
      </w:r>
    </w:p>
    <w:p>
      <w:pPr>
        <w:pStyle w:val="Normal"/>
        <w:jc w:val="both"/>
        <w:rPr/>
      </w:pPr>
      <w:r>
        <w:rPr>
          <w:b/>
          <w:bCs/>
        </w:rPr>
        <w:t>в ОБЩИНСКИ СЪВЕТ - РУСЕ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>Приемане на НАРЕДБА за изменение и допълнение на НАРЕДБА № 6 за условията и реда за установяване на жилищни нужди, настаняване под наем и разпореждане с жилища – общинска собственост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УВАЖАЕМИ ГОСПОДИН ПРЕДСЕДАТЕЛ,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6</w:t>
      </w:r>
      <w:r>
        <w:rPr>
          <w:iCs/>
        </w:rPr>
        <w:t xml:space="preserve"> </w:t>
      </w:r>
      <w:r>
        <w:rPr>
          <w:b/>
          <w:iCs/>
        </w:rPr>
        <w:t>за</w:t>
      </w:r>
      <w:r>
        <w:rPr>
          <w:iCs/>
        </w:rPr>
        <w:t xml:space="preserve">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iCs/>
        </w:rPr>
        <w:t xml:space="preserve">, приета с Решение № 628 по Протокол № 32 от 27.05.2005 г., последно изменена с Решение № 499, прието с Протокол № 16 от 30.01.2025 г. ( </w:t>
      </w:r>
      <w:r>
        <w:rPr>
          <w:b/>
          <w:iCs/>
        </w:rPr>
        <w:t>Наредба № 6</w:t>
      </w:r>
      <w:r>
        <w:rPr>
          <w:iCs/>
        </w:rPr>
        <w:t xml:space="preserve"> ), </w:t>
      </w:r>
      <w:r>
        <w:rPr>
          <w:b/>
          <w:iCs/>
        </w:rPr>
        <w:t>относно Раздел четвърти „Ведомствени жилища“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6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  <w:iCs/>
        </w:rPr>
        <w:t>В чл. 15 се създава нова алинея 7 със следния текст</w:t>
      </w:r>
      <w:r>
        <w:rPr>
          <w:b/>
        </w:rPr>
        <w:t>:</w:t>
      </w:r>
    </w:p>
    <w:p>
      <w:pPr>
        <w:pStyle w:val="Normal"/>
        <w:jc w:val="both"/>
        <w:rPr>
          <w:lang w:eastAsia="bg-BG"/>
        </w:rPr>
      </w:pPr>
      <w:r>
        <w:rPr>
          <w:b/>
        </w:rPr>
        <w:tab/>
        <w:t>„</w:t>
      </w:r>
      <w:r>
        <w:rPr>
          <w:lang w:eastAsia="bg-BG"/>
        </w:rPr>
        <w:t>След 6 – годишен срок на ползване на ведомствено общинско жилище от семейството/домакинството, с наемателите настанени на основание чл. 15, ал. 1, т. 3 не се сключва нов договор за наем.“</w:t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На основание чл. 28 ал. 2 от Закона за нормативните актове излагаме следните мотиви,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rFonts w:eastAsia="Calibri"/>
          <w:b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b/>
        </w:rPr>
        <w:t xml:space="preserve">Причините, които налагат приемането на измененията и допъл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Наредба № 6 са следните:</w:t>
      </w:r>
      <w:bookmarkStart w:id="0" w:name="to_paragraph_id3723373"/>
      <w:bookmarkEnd w:id="0"/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Необходимо е по-справедливо настаняване под наем във ведомствените общински жилища. </w:t>
      </w:r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До сега в тези жилища се настаняват специалисти работещи в предприятия, учреждения и организации на територията на общината, които многократно продължават срока на наемните си отношения и ползват ведомствено общинско жилище 10 и повече от 10 години. Това намалява възможността във ведомствените общински жилища да бъдат настанявани нуждаещите се служители от общинската администрация и служителите в юридически лица и звена на общинска бюджетна издръжка, съгласно чл. 15, ал. 1, точки 1 и 2 от Наредба № 6.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16"/>
          <w:szCs w:val="16"/>
          <w:lang w:eastAsia="bg-BG"/>
        </w:rPr>
      </w:pPr>
      <w:r>
        <w:rPr>
          <w:rFonts w:eastAsia="Calibri"/>
          <w:b/>
          <w:color w:val="000000"/>
          <w:sz w:val="16"/>
          <w:szCs w:val="16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които се поставят с измененията и допълненията в Наредба № 6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са следните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lang w:eastAsia="bg-BG"/>
        </w:rPr>
        <w:t xml:space="preserve">Повишена отговорност към </w:t>
      </w:r>
      <w:r>
        <w:rPr>
          <w:color w:val="000000"/>
          <w:lang w:eastAsia="bg-BG"/>
        </w:rPr>
        <w:t>служителите от общинската администрация, към служителите в юридически лица и звена на общинска бюджетна издръжка</w:t>
      </w:r>
      <w:r>
        <w:rPr>
          <w:lang w:eastAsia="bg-BG"/>
        </w:rPr>
        <w:t xml:space="preserve"> и целесъобразно управление на ведомствените общински жилища в интерес на Община Русе.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те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необходим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з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6 са следните: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За прилагането на измененията и допълненията на Наредба № 6 не е необходимо разходването на допълнителни бюджетни средства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чаквани резултати от прилагането н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6 са следните: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вличане на повече и по-качествени специалисти в Община Русе, </w:t>
      </w:r>
      <w:r>
        <w:rPr>
          <w:color w:val="000000"/>
          <w:lang w:eastAsia="bg-BG"/>
        </w:rPr>
        <w:t>служители в общинската администрация и служителите в юридически лица и звена на общинска бюджетна издръжка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iCs/>
          <w:sz w:val="16"/>
          <w:szCs w:val="16"/>
        </w:rPr>
      </w:pPr>
      <w:r>
        <w:rPr>
          <w:rFonts w:eastAsia="Calibri"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b/>
          <w:iCs/>
        </w:rPr>
        <w:t xml:space="preserve">Анализите за съответствие с нормативни актове от по-висока степен и с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  <w:iCs/>
        </w:rPr>
        <w:t xml:space="preserve">правото на Европейския съюз на </w:t>
      </w:r>
      <w:r>
        <w:rPr>
          <w:rFonts w:eastAsia="Calibri"/>
          <w:b/>
        </w:rPr>
        <w:t>измененията и допълненията в Наредба № 6 са следн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ab/>
      </w:r>
      <w:r>
        <w:rPr>
          <w:iCs/>
        </w:rPr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6</w:t>
      </w:r>
      <w:r>
        <w:rPr>
          <w:iCs/>
        </w:rPr>
        <w:t xml:space="preserve"> да противоречи на нормативните актове от по-висока степен и на правото на Европейския съюз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Предлаганият проект е подзаконов нормативен акт, приемането на който е от изключителната компетентност на Общински съвет - Русе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Във връзка с чл. 26, ал. 4, изр. 1 от ЗНА срокът за предложения и становища по проекта </w:t>
      </w:r>
      <w:r>
        <w:rPr>
          <w:b/>
          <w:iCs/>
        </w:rPr>
        <w:t>е 30 дни,</w:t>
      </w:r>
      <w:r>
        <w:rPr>
          <w:iCs/>
        </w:rPr>
        <w:t xml:space="preserve">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  ал. 1 от ЗНА, във връзка с чл. 76, ал. 1 и 3 от АПК, Общински съвет - Ру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b/>
          <w:lang w:eastAsia="bg-BG"/>
        </w:rPr>
        <w:t xml:space="preserve">Приема Наредба за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iCs/>
        </w:rPr>
        <w:t>,</w:t>
      </w:r>
      <w:r>
        <w:rPr>
          <w:rFonts w:eastAsia="Calibri"/>
          <w:b/>
        </w:rPr>
        <w:t>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 xml:space="preserve">§ 1.  </w:t>
      </w:r>
      <w:r>
        <w:rPr>
          <w:b/>
          <w:iCs/>
        </w:rPr>
        <w:t>В чл. 15 се създава нова алинея 7 със следния текст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</w:rPr>
        <w:tab/>
      </w:r>
      <w:r>
        <w:rPr>
          <w:b/>
          <w:lang w:eastAsia="bg-BG"/>
        </w:rPr>
        <w:t>След 6–годишен срок на ползване на ведомствено общинско жилище от семейството/домакинството, с наемателите настанени на основание чл. 15, ал. 1,   т. 3 не се сключва нов договор за наем.“</w:t>
      </w:r>
    </w:p>
    <w:p>
      <w:pPr>
        <w:pStyle w:val="Normal"/>
        <w:jc w:val="both"/>
        <w:rPr>
          <w:b/>
          <w:b/>
          <w:iCs/>
          <w:lang w:eastAsia="bg-BG"/>
        </w:rPr>
      </w:pPr>
      <w:r>
        <w:rPr>
          <w:b/>
          <w:iCs/>
          <w:lang w:eastAsia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>
          <w:b/>
        </w:rPr>
        <w:tab/>
        <w:t>§ 2.</w:t>
      </w:r>
      <w:r>
        <w:rPr/>
        <w:t xml:space="preserve"> </w:t>
      </w:r>
      <w:r>
        <w:rPr>
          <w:b/>
        </w:rPr>
        <w:t xml:space="preserve">Настоящата </w:t>
      </w:r>
      <w:r>
        <w:rPr>
          <w:b/>
          <w:lang w:eastAsia="bg-BG"/>
        </w:rPr>
        <w:t xml:space="preserve">Наредба за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ловията и реда за установяване на жилищни нужди, настаняване под наем и разпореждане с жилища – общинска собственост</w:t>
      </w:r>
      <w:r>
        <w:rPr>
          <w:b/>
        </w:rPr>
        <w:t xml:space="preserve"> е приет с Решени № ………….... по Протокол № ……… и влиза в сила в тридневен срок от разгласяването й чрез публикуване на интернет страницата на Общински съвет – Русе, съгласно чл. 78, ал. 3 от АПК и чл. 37 от ЗНА.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  <w:r>
        <w:rPr>
          <w:bCs/>
          <w:iCs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29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5-12-29T08:29:00Z</dcterms:modified>
  <cp:revision>2</cp:revision>
  <dc:subject/>
  <dc:title>ДО</dc:title>
</cp:coreProperties>
</file>